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واحد والعشر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إحياء الموات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viewchp.asp?BID=308&amp;CID=149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إحياء الموات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حيا أرضا 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ملك فهي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د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رب ودار ال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ال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ذمي في الإح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إحياء 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ب من العامر وتعلق بمصالح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واء جم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لاد في حكم الإح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ملك المو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تحجير لكن بالإح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إمام أن يقط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ات لمن يحي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ادن الظاه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ملك بالإح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ادن الباط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حيا أرض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ملكها بذلك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ظهر فيها معدن فهو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شرع إنسان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فر معدن ولم يصل إلى الن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ات موضع يمكن أن يحدث فيه معدن ملك بالإح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عمل في معد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ره بغير إذنه فما حصل منه فهو لمال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ستأجر رج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حفر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بق إلى معد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وات يكون أحق بما ينال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نضب عنه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لجزائر لم يملك بالإح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إح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وارع والطرقات بين العمر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سام القطائ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حكا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قطاع ما لا يجوز إحياؤه من المعادن الظاه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21%23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نبغي أن يقط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مام أحدا من الموات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ا ما يمكنه إحياؤ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22%23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الحم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عناه وحك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23%23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تناع نقض 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ماه النبي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24%23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المي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25%23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اء الجا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نهر مملوك وأقس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26%23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صل نص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سان في ساقية فله أن يسقي به ما شاء من 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27%23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تصرف ل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حد في ساقيته المختصة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28%23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تقسيم 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ر بالمهاي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29%23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لك الماء بم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ب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30%23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نهر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اقية مشتركا بين جم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31%23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 إح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رض وكيفي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32%23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واع الآب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حريم كل نوع 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33%23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شترط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ياء البئر وتملك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34%23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إن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جرة في موات فله حري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35%23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تناع حفر بئ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نسرق إليها الماء من بئر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36%23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ياء المو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فتقر إلى إذن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149" \l "s37%23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سبق إلى ما 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بق إليه مسلم فهو أحق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eastAsia="times new roman(arabic);Times New Roman" w:cs="times new roman(arabic);Times New Roman"/>
          <w:sz w:val="27"/>
          <w:szCs w:val="27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إحياء ال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رض الخراب الدار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ميتة ومواتا وموت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ميم والواو والم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ميم وسكون 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الذريع ورجل مو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بفتح الميم وسكون الواو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ى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هم والأصل في إحياء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جاب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ا ميتة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روى سعيد بن زيد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 أرضا ميتة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عرق ظالم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هذا حديث حسن وروى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مثله قال ابن عبد البر وهو مسن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قى بالقبول عند فقهاء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روى أبو عب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 أرضا ليست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 رضي الله عنه في خلافته وعامة فقهاء الأمصار على أن الموات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ياء وإن اختلفوا في شرو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يا أرضا لم تملك فهي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وات قسمان أحدهما ما لم يجر عليه ملك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ثر عمارة فهذا يملك بالإحياء بغير خلاف بين القائلين بالإحياء والأخبا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ا متناولة له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رى عليه ملك مالك وهو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مالك معين وهو ضرب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لك بشراء أو عطية فهذا لا يملك بالإ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على أن ما عرف بملك مالك غير منقط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حياؤه لأحد غير أربابه الثاني ما ملك ب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 حتى دثر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تا فهو كالذي قبله سواء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هذا ل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 أ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صل هذه الأرض مباح فإذا تركت حتى تصير مواتا عاد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أخذ ماء من نهر ثم رده فيه ولنا أن هذه أرض يعرف مالكها فلم 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ياء كالتي ملكت بشراء أو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مقيد بغير المملوك بقوله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 أرضا ميتة ليست ل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حق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جب تقييد مطلق حديثه وقال هشام بن عروة في تفسير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عرق ظالم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 الظالم أن يأتي الرجل الأرض الميتة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رس فيها ذكره سعيد بن منصو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حديث مخصوص بما ملك بشر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ية فنقيس عليه محل النزاع ولأن سائر الأموال لا يزول الملك عنها بال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ملاك إذا تركت حتى تشعثت وما ذكروه يبطل بالموات إذا أحياه إنسان ثم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المشتري حتى عاد مواتا وباللقطة إذا ملكها ثم ضاع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ماء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ستهلك النوع الثاني ما يوجد فيه آثار ملك قديم جاهلي كآثار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ود ونحوها فهذا يملك بالإحياء لأن ذلك الملك لا حرمة له وقد روي عن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ي الأرض لله ولرسوله ثم هو بعد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بن منصو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 بها ساكن في آباد الدهر فانقر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منهم أنيس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ا إلى عاد لأنهم كانوا مع تقدمهم ذوي قوة وبطش وآثار كثيرة فنسب كل أثر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يحتمل أن كل ما فيه أثر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 زواله قبل الإسلام أنه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حتمل أن المسلمين أخذوه عامرا فاستح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وقوفا بوقف عمر له ف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لم مالكه 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رى عليه الملك في الإسلام لمسلم أو ذم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فظاهر كلام الخرقي أنها لا تملك بالإحياء وهو إحدى الروايتين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بو داود وأبو الحارث ويوسف بن موسى لما روى كثير بن عبد الله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 أ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حق مسلم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ده بكونه في غير حق مسلم ولأن هذه الأرض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لم يجز إحي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معينا فإن مالكها إن كان له ورثة فهي ل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ا المسلمون والرواية الثانية أنها تملك بالإحياء نقلها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هو مذهب أبي حنيفة ومالك لعموم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أرض موات لا حق فيها 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يانهم أشبهت ما لم يجر عليه ملك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إن كانت في دار الإسلام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قطة دار الإسلام وإن كانت في دار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رك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ما ذكرنا بين دار الحرب ودار الإسلام لعموم الأخبار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ر دار الحرب إنما يملك بالقهر والغلبة كسائر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عرف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ا ولم يعلم له مالك معين فهو على الروايتي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لك كاف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ديار عاد وقد دل عليه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ي الأرض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كاز من أموالهم ويملكه وا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ولى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ي الأر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ا تقدم ملكه ومضت عليه الأزمان وما كان كذلك فلا حكم لما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قرب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له مالكا باقيا وإن لم يتعين فل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دى الروايتين وأما الرك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قل ويحول وهذا بخلاف الأرض بدليل أن ل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تملك بعد التع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مسلم والذمي في الإحياء نص عليه أحمد وبه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الذمي بالإحياء في دار الإسلام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ذهب جماعة من أصحابن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ان الأرض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سوله ثم هي لكم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الم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للمسلمين ولأن موتان الد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ها والدار للمسلمين فكان مواته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رافق المملوك ولنا عموم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 أرضا ميتة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ه جهة من 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ليك فاشترك فيها المسلم والذمي كسائر جهاته وحديثهم لا ن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ي الأرض لله ولرسوله ثم هو لكم بعد ومن أ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تا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دف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سعيد بن منصور وهو مرسل رواه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متنع أن يري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والذمي من أهل الدار تجري عليه أحكامه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حقوق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أهل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لكها كما يملكها بالشراء ويملك مباح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شيش والحطب والصيود والركاز والمعدن واللقطة وهي من مرافق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رب من العامر وتعلق بمصا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قه ومسيل مائه وم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قى ترابه وآلاته فلا يجوز إحياؤه بغير خلاف في المذهب وكذلك ما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الح ال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نائها ومرعى ماشيتها ومحتط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قها ومسيل مائها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ياء ولا نعلم فيه أيضا خلافا بين أهل العلم وكذلك حريم البئر والنهر و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ملوك لا يجوز إحياء ما تعلق بمصالحه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 أ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 في غير حق مسلم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ه أن ما تعلق به حق مسلم لا يملك بالإ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ابع ل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وزنا إحياءه لبطل الملك في العامر على أهله وذك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مرافق لا يملكها المحيي بالإحياء لكن هو أحق بها من غيره لأن الإحيا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بب الملك لم يوجد في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بذلك وهو ظاهر قول الخرقي في 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ئر لأنه مكان استحقه ب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ه كالمحيي ولأن معنى الملك موجو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دخل مع الدار في البيع ويختص به صاحبها فأما ما قرب من العامر ولم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ا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 يجوز إحياؤه قال أحمد في رواية أبي الصقر في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يا قطعتين من 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 بينهما رقعة فجاء رجل ليحييها فليس لهما منع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بانة بين قر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ه وهذا مذهب الشافعي لعموم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 أرضا ميتة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بن الحارث المزني العقيق وهو يعلم أنه بين عمارة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وا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 مصلحة العامر فجاز إحي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عيد والرواية الثانية لا يجوز إحياؤه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الليث لأنه في مظنة تعلق المصلح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تمل أن يحتاج إلى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في حائطه إلى فنائه ويجعله طريقا أو يخرب حائ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ع آلات البناء في فن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ولم يجز تفويت ذل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بعيد إذا ثبت هذا فإنه لا حد يفص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 والبعيد سوى العرف و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ه غلوة وهي خمس الفرسخ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بعيد هو الذي إذا وقف الرجل في أد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 بأعلى صوته لم يسمع أدن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 إليه ولنا أن التحديد لا يعرف إلا بال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بالرأي والتحك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من الشرع في ذلك تحديد فوجب أن يرجع في ذلك إلى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بض والإحراز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د هذا تحكم بغير دليل وليس ذلك أولى من تحديده بشيء آخر كميل ونصف 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ذا التحديد الذي ذكراه والله أعلم مختص بما قرب من المصر أو القرية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حدا لكل ما قرب من عامر لأنه يفضي إلى أن من أحيا أرضا في 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ياء شيء من ذلك الموات على غيره ما لم يخرج عن ذلك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بلاد فيما ذكرناه سواء المفتوح عنوة كأرض الشام و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سلم أهله عليه كالمدينة وما صولح أهله على أن الأرض للمسلمين كأرض خيب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صولح أهله على أن الأرض لهم ولنا الخراج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حابن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سلم فأحيا فيها مواتا لم يملكه لأنهم صولحوا في ب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ل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ء منها عامرا كان أو مواتا لأن الموات تابع ل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ملك عليهم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مواته ويفارق دار الحرب حيث يملك مواتها لأن دار الحرب على أصل ال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صالحناهم على تركه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ت علينا ويحتمل أن يملكها من أحياها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لأنها من مباحات دارهم فجاز أن يملكها من وجد منه سبب ت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ش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طب وقد روي عن أحمد أنه ليس في السواد موات يعني سواد العراق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العامر ويحتمل أن أحمد قال ذلك لكون السواد كان معمورا كله في زم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حين أخذه المسلمون م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نا أن رجلا منهم سأل أن يعطى خ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وا له خر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ت أن أعلمكم كيف أخذتموها منا وإذا لم يك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ت حين ملكها المسلمون لم يصر فيها موات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دثر من أملاك المسلم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 مواتا على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حجر مواتا وهو أن يشرع في إحي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ن أدار حو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با أو أحجارا أو حاطها بحائط صغير لم يملكها بذلك لأن الملك ب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بإحياء لكن يصير أحق الناس به لأنه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إلى ما لم يسبق إليه مسلم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إن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ثاني بمنزلته لأن صاحبه أقامه مقامه وإن مات فوارثه أحق به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حقا أو مالا فهو ل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ع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بيعه لأنه لم 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 بيعه كحق الشفعة قبل الأخذ به وكمن سب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ن أو مباح قبل أخذه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جواز بيعه لأنه له فإن سبق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أنه يملكه لأن الإحياء يملك به والتحجر لا يمل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الملك بما يملك به دون ما لم يمل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سبق إلى معدن أو مشرعة ماء ف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أزاله وأخذه والثاني لا يملكه لأن مفه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ا ميتة ليست ل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غير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ذا كان لمسلم فيها حق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إلى ما لم يسبق إليه مسل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ه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تحجر أرضا فعطلها 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قوم فعمروها فهم أحق بها وهذ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عمرها قبل ثلاث سنين لا يملكها ولأن الثاني أحيا في حق غيره فلم 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حيا ما يتعلق به مصالح ملك غيره ولأن حق المتحجر أسبق ف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ق الش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على شراء المشتري فإن طالت المدة عليه فينبغي أن يقول له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يه أو تتركه ليحييه غيرك لأنه ضيق على الناس في حق مشترك بينهم فلم ي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قف في طريق ضيق أو مشرعة ماء أو معدن لا 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ع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فإن سأل الإمهال لعذر له أمهل الشهر والشهرين ونحو ذلك فإن أحياه غيره ف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ة ففيه الوجهان اللذان ذكرناهما وإن تقضت المدة ولم ي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غيره أن ي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كه لأن المدة ضربت له لينقطع حقه بمضيها وسواء أذن له السلطان في عمارتها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له وإن لم يكن للمتحجر عذر في ترك ال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عمر وإ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يدك فإن لم يع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غيره عمارتها فإن لم يقل له شيء واستمر تعطيله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عن عمر رضي الله عنه أن من تحجر أرضا فعطلها 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قوم فعم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أحق بها ومذهب الشافعي في هذا كله نحو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مام إقطاع الموات لمن يحييه فيكون بمنزلة المتحجر الشار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حياء لما رو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 بلال بن الحارث الع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عمر قال ل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ط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يزه ع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قطعك لتعمر فخذ منها ما قدرت على عمارته ورد الباقي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ع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لحارث بن بلال بن الحار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 بلال بن الحارث العقيق فلما ولي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طعك لتحتجنه فأقطع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لقمة بن وائل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ه أرضا بحضرموت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عن ابن أبي نجيح عن عمرو بن شع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 ناسا من جهينة أو مزينة أ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طلوها فجاء قوم فأحيوها فخاصمهم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طعه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طيعة مني أو من أبي بكر لم أردها ولكنها قطيعة م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ه أرض يعني من تحجر أرضا فعط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قوم فعمروها فهم أح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أرض ملح أو ماء للمسلمين فيه المنفع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نفرد بها الإن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ادن الظاهرة وهي التي يوصل إلى ما في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ة ينتابها الناس وينتفع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لح والماء والكب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ر والموم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حل والبرام واليا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اطع الطين وأشباه ذلك لا تملك ب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إقطاعها لأحد من الناس ولا احتجازها دون المسلمين لأن فيه ضررا ب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ييقا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 أبيض بن حمال معدن الم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منزلة الماء العد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ال أحمد وروى أبو عبي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بإسنادهم عن أبيض بن ح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استقط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 الذي بمأ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ي ما أقطعت 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قطعت الماء العد فرجعه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يحمى من الأرا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نله أخفاف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غريب وروي في لفظ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مى في الأ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سع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إسماعيل بن عياش عن عمرو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أبيض بن حمال المأر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قط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ن الملح بمأرب فأقطع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بمنزلة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د يعني أنه لا ينقطع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تعلق به مصالح المسلمين العامة فلم يجز إحي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قطاعه كمشارع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قات المسلمين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مواد الله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ض جوده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ء عنه فلو ملكه أحد بالاحتجاز ملك 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ق على الناس فإن أخذ العو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اه فخرج عن الموضع الذي وضعه الله من تعميم ذوي الحوائج من غير كلفة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لا أعلم فيه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عادن البا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لا يوصل إليها إلا بالعمل والمؤ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عادن 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د والنحاس والر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ور والفيروزج ف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ملك أيضا بالإحياء لما ذكرنا في التي قبلها وإن لم تكن ظاهرة فحف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وأظهرها لم يملكه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المذهب وظاهر مذهب الشافعي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ا بذلك وهو قول للشافعي لأنه موات لا ينتفع به إلا بالعمل والمؤنة ف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رض ولأنه بإظهاره تهيأ للانتفاع به من غير حاجة إلى تكرا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أشبه الأرض إذا جاءها بماء أو حاطها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حياء الذي يمل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مارة التي تهيأ بها المحيي للانتفاع من غير تكرار عمل وهذا حفر وتخريب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كرار عند كل انتفاع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حتفر بئرا 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حريمه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ئر تهيأت للانتفاع بها من غير تجديد حفر ولا عمارة وهذه المعادن تحتاج عن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ع إلى عمل وعمارة فافترقا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إمام إقطاعها لأنها لا 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إحياء والصحيح جواز ذلك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 لبلال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دن الق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يها وغور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يا أرضا فملكه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فيها معدن ملكه ظاهرا 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ا إذا كان من المعادن الجامدة لأنه ملك الأرض بجميع أجزائها وطب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يفارق الكنز فإنه مودع فيها وليس من أجزائها ويفارق ما إذا كان ظاهر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يائها لأنه قطع عن المسلمين نفعا كان واصلا إليهم ومنعهم انتفاعا كان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لم يقطع عنهم شيئا لأنه إنما ظهر بإظها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حجر الأرض أو أقط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فيها المعدن قبل إحي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له إحياؤها ويملكها بما فيها لأنه صار أ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جره وإقطاعه فلم يمنع من إتمام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عادن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ر والنف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ملكها من ظهرت في ملكه‏؟‏ فيه روايتان أظهرهما لا يملكها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شركاء ف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ء والك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 ولأنها ليست من أجزاء الأرض فلم يملكها بملك الأرض كالكنز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ا لأنها خارجة من أرضه المملوك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زرع والمعادن الجا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رع إنسان في حفر معدن ولم يصل إلى النيل صار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حجر الشارع في الإحياء فإذا وصل إلى النيل صار أحق بالأخذ منه ما دام مق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ملكه بذلك‏؟‏ فيه ما قد ذكرنا من قبل وإن حفر آخر من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لم يكن له منعه وإذا وصل إلى ذلك العرق لم يكن له منعه سو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بحفره أو لم نقل لأنه إن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ملك المكان الذي حفره وأما العر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فلا يملكه بذلك ومن وصل إليه من جهة أخرى فله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ظهر في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خرج النيل عن أرضه فحفر إنسان من خارج أرضه كان له أن يأخذ ما 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 منه لأنه لم 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لك ما هو من أجزاء أرضه وليس لأحد أن يأخذ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ا في أرضه من أجزاء الأرض الباطنة كما لا يملك أخذ أجزائها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في دار الحرب مع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 إلى النيل ثم فتحها المسلمون عنوة لم تصر 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جود عمله وعدمه واحدا لأن عامره لم يملكه بذلك ولو ملكه فإن الأرض كلها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ا للمسلمين وهذا ينصرف إلى مصلحة من مصال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لها كما لو ظهر بف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في الموات موضع يمكن أن يحدث فيه معدن ظاهر كموضع على شا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ار فيه ماء البحر صار ملحا ملك بالإحياء وجاز للإمام إقطاع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يق على المسلمين بإحد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حدث نفعه بفعله فلم يمنع منه كبقية ال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ياء هذا بتهيئته لما يصلح له من حفر ترابه وتمهيده وفتح قناة إليه تصب الما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تهيأ بهذا الانتف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لك مع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 فيه غيره بغير إذنه فما حصل منه فهو لما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جر للغاصب على عمله لأنه عمل في ملك غيره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حصد 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غير إذنه وإن قال 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فيه ولك ما يخرج منه فله ذلك ولا شيء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ن فيه لأنه إباحة من 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ما أخذه كما لو أباحه الأخذ من دار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فيه على أن ما رزق الله من نيل كان بيننا نصفين ف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جوز وما يأخذه يكون بينهما كما لو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صد هذا الزرع ب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ثه ولأنها عين تنمى بالعمل عليها فصح العمل فيها ب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ار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 والثاني لا يصح لأن ما يحصل منه مجهول ولأنه لا يصح أن يكون إجار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مجهول والعمل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عالة لأن العوض مجهول ولا مضاربة لأن 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صح بالأثمان على أن يرد رأ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له حصة من الربح وليس ذلك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حصاد الزرع بنصفه أو جزء منه لأن الزرع معلوم بالمشاهدة وما علم جميع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هذ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فيه كذا ولك ما يحصل منه بشرط أن تعطيني ألف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علوما لم يصح لأنه بيع 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أن يكون معاملة كالمضاربة ل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ضاربة تكون بجزء من الن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راهم معلوم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 مع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م على أن يعمره ويعم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هم ألفي من أو ألف من صفرا فذلك مكرو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خص فيه 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أجر رجلا ليحفر له عشرة أذرع في دور كذا بدينار صح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معلومة وإن ظهر عرق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تك لتخرجه بدينار لم يصح لأ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ستخرجته فلك دينار صح ويكون جعالة لأن الجعالة تصح عل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 إذا كان العوض مع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بق في الموات إلى معدن ظاهر أو 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ق بما ينا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إلى ما لم يسبق إليه مسلم فهو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ذ قدر حاجته وأراد الإقامة فيه بحيث يمن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نه لأنه يضي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ا لا نفع فيه فأشبه ما لو وقف في مشرعة الماء لغير حاجة وإن أطال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ذ احتمل أن يمنع لأنه يصير كالمتملك له واحتمل أن لا يمنع لإطلاق الحديث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ق إليه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ق المكان عنهما أقرع بينهما لأنه لا مزية لأحدهما على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قسم بينهما لأنه يمكن قسمته وقد تساوي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سم بينهم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عيا عينا في أيديهما ولا بينة لأحدهما بها ويحتمل أن يقدم الإمام من يرى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ه نظرا وذكر القاضي وجها رابع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مام ينصب من يأخذ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هذا التفصيل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ضب عنه الماء من الجزائر لم يملك بالإحياء قال 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ضب الماء عن جزيرة إلى فناء رجل لم يبن فيها ل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ماء يرجع يعني أنه يرجع إلى ذلك المكان فإذا وجده مبنيا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ر بأهله ولأن الجزائر منبت الكلأ والحطب فجرت مجرى المعا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ظاهرة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مى في الأ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عمر أنه أباح الجزائر يعني أباح ما ين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ئر من النب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ضب الفرات ع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بت فيه نبات فجاء رجل ف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ه فليس له ذلك فأما إن غلب الماء على ملك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فنضب عن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فلا يزول ملكه بغلبة الماء عليه وإن كان ما نضب عنه الماء لا ينتفع 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ره رجل عمارة لا ترد الماء مثل أن يجعله مزرعة فهو أحق به من غيره لأنه مت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يس لمسلم في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تحجر في ال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الشوارع والطرقات والرحاب بين العمران فليس لأحد إحي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واسعا أو ض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ضيق على الناس بذلك أو لم يضيق لأن ذلك يشتر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وتتعلق به مصلحتهم فأشبه مساجدهم ويجوز الارتفاق بالقعود في الواسع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لا يضيق على أحد ولا يضر بالمارة لاتفاق أهل الأم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عصار على إقرار الناس على ذلك من غير 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رتفاق مباح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ضرار فلم يمنع منه كالاجتي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السابق إلى دكاكين السوق غ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إلى الليل وكان هذا في سوق المدينة فيما مضى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 مناخ من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ظلل على نفسه بما لا ضر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وت وك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لأن الحاجة تدعو إليه من غير مضرة فيه وليس له البناء لا د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ا لأنه يضيق على الناس ويعثر به المارة بالليل والضرير في الليل و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على الدوام فربما ادعى ملكه بسبب ذلك والسابق أحق به ما دام فيه فإن قام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غيره إزالته لأن يد الأول عليه وإن نقل متاعه كان لغي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د فيه لأن يده قد زالت وإن قعد وأ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ن ذلك لأنه يصير كالمتملك و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ع يساويه غيره في استحقاقه ويحتمل أن لا يزال لأنه سبق إلى ما لم يسبق إلي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بق اثنان إليه احتمل أن ي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يقدم الإمام من يرى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جالس يضيق على المارة لم يحل له الجلوس فيه ولا يحل للإمام تمك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نبغي لنا أن نشتري من هؤلاء الذين يبيع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لى أن الطريق ضيق أو يكون يؤذي المارة ل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 الطحن في العروب إذا كانت في طريق الناس وهو السفن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حن فيها في الماء الجاري إنما كره ذلك لتضييقها طريق السفن المارة في الم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غرقت الس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ى للرجل أن يتوقى الشراء مما يطح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طائع ، وهي ضربان أحدهما إقطاع إرفاق ، وذلك إقطاع مق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، والطرق الواسعة ، ورحاب المساجد ، التي ذكرنا أن للسابق إليها الجلو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للإمام إقطاعها لمن يجلس فيها ؛ لأن له في ذلك اجتهادا ، من حيث إ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س إلا فيما لا يضر بالمارة ، فكان للإمام أن يجلس فيها من لا يرى أنه يت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و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ها المقطع بذلك ، بل يكون أحق بالجلوس فيها من غيره ،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إليها من غير إقطاع سواء ، إلا في شيء واحد ، وهو أن السابق إذا نقل مت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، فلغيره الجلوس فيها ؛ لأن استحقاقه لها بسبقه إليها ، ومقامه فيها ،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عنها ، زال استحقاقه ، لزوال المعنى الذي استحق به ، وهذا استحق بإ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، فلا يزول حقه بنقل متاعه ، ولا لغيره الجلوس فيه ، وحكمه في التظ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ما ليس بناء ، ومنعه من البناء ، ومنعه إذا طال مقامه ، حكم السابق ،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ف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إقطاع موات من الأرض لمن يحييها ، فيجوز ذلك ؛ لما روى وائ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عليه وسلم أقطعه أرضا ، فأرسل معاوية أن أعطه إيا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لم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وأقطع بلال بن الحارث المزني ، وأبيض بن ح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ربي ، وأقطع الزبير حضر فرسه ، فأجرى فرسه حتى قام ورمى بسوطه ،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ه من حيث وقع السو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، و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بخاري ،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رسول الله صلى الله عليه وسلم الأنصار ليقطع لهم بالبحر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، فاكتب لإخواننا من قريش 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أقطع طلحة بن عبيد الله أرضا ، وأن عثمان أقطع خمسة من أصحاب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؛ الزبير ، وسعدا ، وابن مسعود ، وأسامة بن زيد ، وخباب بن الأ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نافع أبي عبد الله ، أنه قال ل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بلنا أرضا بالبصرة ،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ض الخراج ، ولا تضر بأحد من المسلمين ، فإن رأيت أن تقطعنيها أتخذ فيها قص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يلي ، فاف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عمر إلى أبي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كما يقول ، فأقط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روى هذه الآثار كلها أبو عبيد ،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، ع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عن أبي نجيح ، عن عمرو بن شع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أقطع ناس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ينة أو مزينة أ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، فإن من أقطعه الإمام شيئا من الموات 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بذلك ، لكن يصير أحق به ، كالمتحجر للشارع في الإحياء ، بدليل 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بلال بن الحارث ، حيث استرجع عمر منه ما عجز عن إحيائه من العقيق ، الذي أقط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رسول الله صلى الله عليه وسلم ولو ملكه لم يجز استرجا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مر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يعة أبي بكر لعيينة بن حصن ، فسأل عيينة أبا بكر أن يجدد له كتابا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د شيئا رده عمر رواه أبو عب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مقطع يصير أحق به من سائر الناس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 بإحيائه ، فإن أحياه ، وإلا قال له السل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ييته ، وإلا فارفع 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عمر لبلال بن الحارث المز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طعك لتحجبه دون الناس ، وإنما أقطعك لتعمر ، فخذ منها ما قدرت على عمارت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با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ب المهلة لعذر ، أمهل بقدر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بها لغير عذر 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هل ، على ما ذكرنا في المتحجر وإن سبق غيره فأحياه قبل أن يقال له شيء ،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المهلة ، فهل يملكه ‏؟‏ على وجهين وقد روي عن عمرو بن شع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قطع ناسا من جهينة أو مزينة أرضا ، فعطلوها ، فجاء قوم فأحيوه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صمهم الذين أقطعهم رسول الله صلى الله عليه وسلم إلى عمر رضي الله عنه فقا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قطيعة مني ، أو من أبي بكر ، لم أردها ، ولكنها قطيعة من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نا أ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دل هذا على أنها إذا كانت قطيعة من غي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فهي لمن أحي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، لا يملكه ؛ لأنه تعلق ب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طع ، ومفهوم 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 أرضا ميتة في غير حق مسلم ،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تعلق بها حق مسلم ، لم يجز إحياؤ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الوجهين في المت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هذا 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في هذا الفصل كنحو ما ذكر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إمام إقطاع ما لا يجوز إحياؤه من المعادن الظاهرة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قطعه أبيض بن حمال الملح الذي بمأرب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قطعته الماء العد رجع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ذلك تضييقا على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قطاع المعادن الباطنة وجهان ذكرناهما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 أن يقطع الإمام أحدا من ال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يمكنه إحي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إقطاعه أكثر من ذلك تضييقا على الناس في حق مشترك بينهم بما لا فائد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ثم تبين عجزه عن إحي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جعه منه كما استرجع عمر من بلال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عجز عنه من عمارته من العقيق الذي أقطعه إيا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أن يحمي أرضا من الموات يمنع الناس رعي 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أ ليختص بها دونهم وكانت العرب في الجاهلية تعر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هم م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جع بلدا أوفى بكلب على نشز ثم استعواه ووقف له من كل ناحية من يسمع صوته بالع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ثما انتهى صوته حماه من كل ناحية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عى مع العامة فيما سواه فنه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ما فيه من التضييق على الناس ومنعهم من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لهم فيه حق وروى الصعب بن جث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مى إلا لل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شرك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ر والكل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 وليس لأحد من الناس سوى الأئ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مي لما ذكرنا من الخبر والمعنى فأم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أن يح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للمسلمين لقوله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مى إلا لل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م يحم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إنما حمى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م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ع لخي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عبيد والنقيع ب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ينتق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ثر فيه الخصب لمكان ما يصير فيه من الماء وأما سائر أئمة المسلمين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ن يحموا لأنفسهم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هم أن يحموا مواضع لترعى فيها خيل المج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 الجزية وإبل الصدقة وضوال الناس التي يقوم الإمام بح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شية الضعي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وجه لا يستضر به من سواه من الناس وبهذا 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يح قوليه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لغي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مى إلا لل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عمر وعثمان حميا واشتهر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 عليهما فكان إجماعا وروى أبو عبيد بإسناده عن عام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أعرابي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نا قاتلنا عليها في الجاهلية وأسلمنا عليها في الإسلام علام تحميها‏؟‏ فأ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نفخ ويفتل شاربه وكان إذا كربه أمر فتل ش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خ 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ما به جعل يردد ذلك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ال الله والعباد عبا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لا ما أحمل عليه في سبيل الله ما حميت شبرا من الأرض في شبر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ه كان يحمل في كل عام على أربعين ألفا من الظهر وع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هني حين استعمله على حمى الرب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ني اضمم جناحك ع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ق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لوم فإنها مجابة وأدخل رب الصريمة والغنيمة ودعني من نعم ابن عوف ونعم ا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إن هلكت ماشيتهما رجعا إلى نخل و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هذا المسكين إن هلكت ماشيته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فالكلأ أهون على أم غرم الذهب والورق إنها أرضهم قا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وا عليها في الإسلام وإنهم ليرون أنا نظلمهم ولولا ال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حمل عليها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يت على الناس من بلادهم شيئا أبدا وهذا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م ولأن ما كان لمصالح المسلمين قامت الأئمة فيه مقا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عم الله لنبي ط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جعلها طعمة ل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خبر فمخصوص وأما حما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ارق حم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لأن صلاحه يعود إلى صلاح المسلمين وما له كان ير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ق الأئمة في ذلك وساووه فيما كان صلاحا للمسلمين وليس لهم أن يح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درا لا يضيق به على المسلمين ويضر بهم لأنه إنما جاز لما فيه من المصلح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المصلحة إدخال الضرر على أكث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حما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أحد نقضه ولا تغي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قاء الحاجة إليه ومن أحيا منه شيئا لم يملكه وإن زالت الحاجة إليه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ماه غيره من الأئمة فغيره هو أو غيره من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أحياه إنسا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لأن حمى الأئمة 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لأرض بالإحياء نص والنص ي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والوجه الآخر لا يملكه لأن اجتهاد الإمام لا يجوز نقضه كما لا يجوز 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ومذهب الشافعي في هذا على نحو 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كام الم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في البيع حكم ملكها وبيعها ونذكر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حكم السقي بها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الماء من حالين إما أن يكون جاريا أو واق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جاريا فهو ضربان أحدهما أن يكون في نهر غير مملوك وهو قسمان أحده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ا عظيما كالنيل والفرات ود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ا من الأنهار العظيمة التي لا يست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بسقيه منها فهذا لا تزاح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أحد أن يسقي منها ما شاء متى شاء 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نهرا صغيرا يزدحم الناس فيه ويتشاحون في مائه أو س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اح فيه أهل الأرض الشارب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بدأ من في أول النهر فيسقي ويحبس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لغ إلى الكعب ثم يرسل إلى الذي يليه فيصنع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إلى أن تنت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اضي كلها فإن لم يفضل عن الأول شيء أو عن الثاني أو عمن يليهم فلا شيء للب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لهم إلا ما 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كالعصبة في الميراث وهذا قول فقهاء المدين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ه مخالفا والأصل في هذا ما روى عبد الله بن الز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ا من الأنصار خاصم الزبير في شراج الحرة التي يسقون بها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 يا 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سل الماء إلى ج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الأنصا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ه أن كان ابن عمتك‏؟‏ فتلون وج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بير 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حبس الماء حتى يرجع إلى الجد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إني لأحسب هذه الآية نزل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bookmarkStart w:id="23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وربك لا يؤمنون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كموك فيما شجر بي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اه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ع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الزبير وذكر عنه عبد الرزاق عن معمر عن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ظرنا في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حبس الماء حتى يبلغ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إلى الكعبين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ش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و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ملتبسة بحجارة سود والج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أن يسقي ثم يرسل الماء تسهيلا على غيره فلما قال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وع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حقه وروى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ن عبد الله بن أبي بكر بن ح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سيل مهزور ومذين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ك حتى الكعبين ثم يرسل الأع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دني مشهور عند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و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قال عبد الملك بن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زور ومذين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ن من أودية المدينة يس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طر وتتنافس أهل الحوائط في سيلهما و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ثعلب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كبراءهم يذكرون أن رجلا من قريش كان له سهم في بني قري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يل مهزور والسيل الذي يقتسمون ماءه ف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ه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ء إلى الكعبين لا يحبس الأع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أرضه قريبة من فوهة النهر أسبق إلى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ى به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إلى المشرعة فإن كانت أرض صاحب الأعلى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ستعلية ومنها مستفلة س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ة منهما على حدتها وإن استوى اثنان في القرب من أول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سما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إن أمكن وإن لم يمكن أ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من تقع له القرعة فإن كان الم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عن أحدهما سقى من تقع له القرعة بقدر حقه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ه للآخر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قي بجميع الماء لأن الآخر يساويه في استحقاق الماء وإنما القرعة للتقد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أصل الحق بخلاف الأعلى مع الأسفل فإنه ليس للأسفل ح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فضل عن الأعلى فإن كانت أرض أحدهما أكثر من أرض الآخر قسم الماء بين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أرض لأن الزائد من أرض أحدهما مساو في 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ق جزءا من الماء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شخص ثالث وإن كان لجماعة رسم شرب من نهر غير 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يل وجاء إنسان ليحي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تا أقرب إلى رأس النهر من أرضهم لم يكن له أن يسقي قبلهم لأنهم أسبق إلى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ملك أرضا ملكها بحقوقها ومرافقها ولا يملك غيره إبطال حقوقه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قوقها وهل لهم منعه من إحياء ذلك الموات‏؟‏ فيه وجهان أحدهما ليس لهم منع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في النهر لا في الموات والثاني لهم 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صير ذلك ذريعة إلى من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م من السقي لتقديمه عليهم بالقرب إذا طال الزمان وجهل الحال 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نعه فسبق إنسان إلى مسيل ماء أو نهر غير مملوك فأحيا في أسفله مو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ا آخر فوقه ثم أحيا ثالث فوق الثاني كان للأسفل السقي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ثان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ويقدم السبق إلى الإحياء على السبق إلى أول النهر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ثاني الماء الجاري في نهر 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ا قسم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اء مباح الأصل مثل أن يحفر إنسان نهرا صغيرا يتصل بنهر كبير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صل الحفر لا يملكه وإنما هو تحجر وشروع في الإحياء فإذا اتصل الح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 وملكه لأن الملك بالإحياء أن تنتهي العمارة إلى قصدها بحيث يتكرر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ى صورتها وهذا كذلك وسواء أجرى فيه الماء أو لم يجر لأن الإحياء يحص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يئه للانتفاع به دون حصول ال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مالكا لقرار النهر وحافتيه وهواؤ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كذلك 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لقى الطين من كل جانب وعند القاضي أن ذلك غير مملوك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وإنما هو حق من حقوق الملك وكذلك حريم البئر وهذا مذهب الشافعي وظاه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مملوك لصاحبه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ا لم تملك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ياؤها أن يحوط عليها حائطا أو يحفر فيها بئ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مس وعشرون ذراعا حواليها وحريم النهر يجب أن يكون كذلك فإذا تقرر هذ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لجماعة فهو بينهم على حسب العمل والنفقة لأنه إنما ملك بالعمارة وال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فى جميعهم فلا كلام وإن لم يك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ضوا على قسمته بالمهاي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ا جاز لأنه حقهم لا يخرج عنهم وإن تشاحوا في قسمته قسمه الحاكم بي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أملاكهم لأن كل واحد منهم يملك من النهر بقد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ؤخذ خشبة صلبة أو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ي الطرفين والوسط فيوضع على موضع مستو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دم الماء فيه حزوز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وب متساوية في السعة على قدر حقو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كل جزء أو ثقب إلى ساقية م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هم فإذا حصل الماء في ساقيته انفرد به فإن كانت أملاكهم مختلفة قس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ذلك فإذا كان لأحدهم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ثلثه وللآخر سدسه جعل فيه ستة ث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نصف ثلاثة نصب في ساقيته ولصاحب الثلث اثنان ولصاحب السدس واحد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حد الخم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اثنين يتساويان فيه جعل عشرة ثقوب لصاحب الخمسي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 في ساقيته ولكل واحد من الآخرين ثلاثة نصب في ساقية له فإن كان النهر 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مسة منهم أراض قريبة من أول النهر ولخمسة أراض بعيدة جعل لأصحاب القريبة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ثقب وجعل للباقين خمسة تجري في النهر حتى تصل إلى أر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م بينهم قسمة أخرى وإن أراد أحدهم أن يجري ماءه في ساقية غيره ليقاسمه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لم يجز إلا برضاه لأنه يتصرف في ساق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ب حافتها بغير إذنه ويخلط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غيره على وجه لا يتميز فلم يجز ذلك ويجيء على ق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ء لا يم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كم الماء في هذا النهر حكمه في نهر غير 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أسبق أحق بالسقي م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ليه على ما ذكرنا لأنه غير 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أسبق إليه أحق به كما لو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غير مملوك ومذهب الشافعي في هذا الفصل كله على نحو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صل نصيب إنسان في ساقية فله أن يسقي به ما شاء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لها رسم شرب من هذا النهر أو لم يكن وله أن يعطيه من يسقي به و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سقي أرض ليس لها رسم شرب في هذا الماء لأن ذلك دا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قسما من هذا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جعل سقيها منه دليلا على استحقاقها لذلك فيست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اء ويصير هذا كما لو كان له دار بابها في درب لا ين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 بابها في 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ظهرها ملاصق لظهر داره الأولى فأراد تنفيذ إحداهما إلى الأخرى لم يجز لأنه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استطراقا من كل واحدة من الدارين ولنا أن هذا ماء انفرد باستحق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قي منه ما شاء كما لو انفرد به من أصله ولا نسلم ما ذكروه في الدار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فالفرق بينهما أن كل دار يخرج منها إلى درب آخر مشترك لأن الظاهر أن لكل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لسكان كل واحدة منهما استطراقا إلى درب غير نافذ لم يكن لهم 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راقه وهاهنا إنما يسقي من ساقيته المفردة التي لا يشاركه غير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ك الأرض رسم من الشرب من ساقيته لم يتضرر بذلك أحد ولو كان يسقي من هذا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لاب فأحب أن يسقي بذلك الماء أرضا لا رسم لها في الشرب من ذلك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على ما ذكرنا من الخلاف في التي قبلها وإن كان الدولاب يغرف من نه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جاز أن يسقي بنصيبه من الماء أرضا لا رسم لها في الشرب منه بغير خلاف ن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ضاق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سبق فالأسبق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 منهم أن يتصرف في ساقيته المختصة به بما أحب من إجرا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ا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ل رحى عليها أو دولاب أو ع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خشبة تمد على ط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أو قنطرة يعبر الماء فيها وغير ذلك من التصرفات لأنها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أما النهر المشترك فليس لواحد منهم أن يتصرف فيه بشيء من ذلك لأنه ي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المشترك وفي حريمه بغير إذن شركائه وقال القاضي في الع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ن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في من أراد أن يجري ماءه في أرض غيره والصحيح أنه لا يجوز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قياس هذا على إجراء الماء في أرض غيره لأن إجراء الماء في أرض غيره ينفع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سقي عروق شجره ويشربه أولا وآخرا وهذا لا ينفع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بما أفسد حافت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ق له شيئا ولو أراد أحد الشركاء أن يأخذ من ماء النهر قبل قسمه شيئا يسق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ا في أول النهر أو غيره أو أراد إنسان غير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م صاروا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الجاري في نهرهم من غيرهم ولأن الأخذ من الماء ربما احتاج إلى تصرف في ح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المملوك لغيره أو المشترك بينه وبين غيره ولو فاض ماء هذا النهر إلى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باح كالطائر يعشش في ملك إنسان وهذا كله مذهب الشافعي فيه نحو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سموا ماء النهر المشترك بالمهايأة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اضوا ب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كل واحد منهم معلوما مثل أن يجعلوا لكل حصة يوما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من ذلك أو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سموا النهار فجعلوا لواحد من طلوع الشمس إلى وقت الزوال وللآخر من الزو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جاز وإن قسموه ساعات وأمكن ضبط ذلك بشيء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اسة مث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ك في الماء وفيها علامات إذا انتهى الماء إلى علامة كانت ساعة وإذا انته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كانت سا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جاجة فيها رمل ينزل من أعلاها إلى أسفلها في ساع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تين ثم يقلبها فيعود الرمل إلى الموضع الذي كان فيه في مثل ذلك 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يزان الشمس الذي تعرف به ساعات النهار أو بمنازل القمر في الليل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صل الماء لأحدهم في نوبته فأراد أن يسقي به أرضا ليس لها رسم شرب من هذ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به إنس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رضه إياه على وجه لا يتصرف في حافة النهر جاز و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شافعي ينبغي أن لا يجوز لما تقدم في مثل ذلك وإن أراد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ة أن يجري مع مائه ماء له آخر يسقي به أرضه التي لها رسم شرب من هذا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ضا له أخرى أو سأله إنسان أن يجري ماء له مع مائه في هذا النهر ليقاسم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آخر على وجه لا يضر ب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حد جاز ذلك في قياس قول أصحابنا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في من استأجر أ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جري فيها ماء في نهر مح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ستحق لنفع النهر في نوبته بإجراء الماء فأشبه ما لو استأجره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أن يكون منبع الماء مملو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شترك جما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باط عين وإجرائها فإنهم يملكونها أيضا لأن ذلك إحياء لها ويشتركو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يتها على حسب ما أنفقوا عليها وعمل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في القسم الذي قب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ماء غير مملوك 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باح دخل ملكه فأشبه ما لو دخل صيد بست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يخرج على روايتين أصحهما أنه غير مملوك أيضا وقد ذكرنا ذلك و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أحد أن يستقي من الماء الجاري لشربه ووضوئه وغسله وغسل ثيابه وينتفع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اه ذلك مما لا يؤث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إذنه إذا لم يدخل إليه في مكان محوط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صاحبه المنع من ذلك ل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 ينظر الله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كيهم ولهم عذاب أليم رجل كان ب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بالطريق فمنعه ابن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بهيسة عن أبيه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شيء الذي لا يحل منع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شيء الذي لا يحل منع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 ما الشيء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منع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فعل الخير خي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 ذلك لا يؤثر ف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اضل عن حاجة صاحب النهر فأما ما يؤثر فيه كسقي الماشية الكثير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ن فضل الماء عن حاجة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بذله لذلك وإن لم يفضل لم يلزمه و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نهر أو الساقية مشتركا بين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وا إكراء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 بثق فيه أو إصلاح حائطه أو 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عليهم على حسب ملكهم فيه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أدنى إلى أوله من بعض اشترك الكل في إكرائه وإ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ص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ثم لا شيء على الأول ويشترك الباقون حتى يصلوا إ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شتر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كذلك كلما انتهى العمل إلى موضع واحد منهم لم يكن عليه فيما بعده شيء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حكي ذلك عن أبي حنيفة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 جمي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ئه كله لأنهم ينتفعون بجميعه فإن ما جاوز الأول مصب ل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سق أ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أول إنما ينتفع بالماء الذي في موضع شربه وما بعده إنما يختص ب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دونه فلا يشاركهم في مؤ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شاركهم في نفعه فإن كان يفضل عن جم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يحتاج إلى مصرف فمؤنة ذلك المصرف على جميعهم لأنهم يشتركون في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تفاع به فكانت مؤنته عليهم كلهم ك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ياء الأرض أن يحوط عليها حائط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ويط الأرض إحياء لها سواء أرادها لل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ظيرة للغنم أو الخشب أو غير ذلك و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 أن يحوط عليها حائطا أو يحفر فيها بئرا أو نهرا ولا يعت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سقيف وذلك لما روى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مر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اط حائطا على أرض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روى عن جاب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لأن الحائط حاجز من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حياء أشبه ما لو جعلها حظيرة للغنم ويبين هذا أن القصد لا اعتبار به بدل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ادها حظيرة ل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اها بجص وآجر وقسمها بيوتا فإنه ي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للغنم مثله ولا بد أن يكون الحائط منيعا يمنع ما وراءه ويكون مما جرت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ويختلف باختلاف البلدان فلو كان مما جرت عادتهم بالحجارة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هل حو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سطين أو بالطين كالفطائر لأهل غوطة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خشب أو بالقصب كأهل الغو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حياء وإن بناه بأرفع مما جرت به 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ى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ياء روايتان إحداهما ما ذكرنا والثانية الإحياء ما تعارفه الناس إحياء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ورد بتعليق الملك على الإحياء ولم يبينه ولا ذكر كيف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رجو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كان إحياء في العرف كما أنه لما ورد باعتبار القبض والحرز ولم يبين كيف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رجع فيه إلى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ارع لو علق الحكم على مسمى باسم لتعلق بم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لسان فكذلك يتعلق الحكم بالمسمى إحياء عند أهل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ق حكما على ما ليس إلى معرفته طريق فلما لم يبينه تعين 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ا ل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له طريق سواه إذا ثبت هذا فإن الأرض تحيي دارا لل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ظ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رعة فإحياء كل واحدة من ذلك بتهيئتها للانتفاع الذي أريدت له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ن يبني حيطانها بما جرت به العادة ويسقفها لأنها لا تكون للسكن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أما الحظيرة فإحياؤها بحائط جرت به عادة مثلها وليس من شرطها التسقيف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ذلك من غير تسقيف وسواء أرادها حظيرة لل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خشب أو للحطب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و خندق عليها خند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إحياء لأنه ليس بحائط ولا عمارة إنما هو 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ريب وإن خاطها بشوك وشبهه لم يكن 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حجرا لأن المسافر قد ينزل منز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وط على رحله بنحو من ذلك ولو نزل منزلا فنصب به بيت شعر أو خ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إ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ها للزراعة فبأن يهيئها لإمكان الزرع فيها فإن كانت لا تزرع إلا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ن يسوق إليها ماء من نهر أو بئر وإن كانت مما لا يمكن زرعها لكثرة أحجارها ك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ن يقلع أحجارها وينقيها حتى تصلح للزرع وإن كانت غياضا وأشجارا ك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ن يقلع أشجارها ويزيل عروقها التي تمنع الزرع وإن كانت مما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ه إلا بحبس الماء عنها كأرض البطائح التي يفسدها غرقها بالماء لكث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حياؤها بسد الماء عنها وجعلها بحال يمكن زرعها لأن بذلك يمكن الانتفاع به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ها من غير حاجة إلى تكرار ذلك في كل عام فكان 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وق الماء إ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ماء لها ولا يعتبر في إحياء الأرض حرثها ولا زرعها لأن ذلك مما يتكرر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انتفاع بها فلم يعتبر في الإحياء كس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سكنى في البيوت و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إذا فعله لمجرده لما ذكرنا ولا يعتبر في إحياء الأرض للسكنى نصب الأبو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ذكرنا في الرواية الثانية إلا أن له وجها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ثها وزرعها إحياء لها وأن ذلك معتبر في إحي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م بدونه وكذلك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اب على البيوت لأنه مما جرت العادة به فأشبه التسقيف ولا يصح هذا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كنى ممكنة بدون نصب الأبواب فأشبه تطيين سطوحها وتبي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فر فيها بئرا فيكون له خمس وعشرون ذراعا حوا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بق إلى بئر عادية فحريمها خمسون ذرا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ئر العادية بتشديد ا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ة إلى عاد و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 بعينها لكن لما كانت عاد في الز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ا آثار في الأرض نسب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ديم فكل من حفر بئرا في موات لل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حريمها خمس وعشرون ذراعا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نب ومن سبق إلى بئر عادية كان أحق به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إلى ما لم يسبق إليه مسلم فهو له وله حريمها خمسون ذراعا من كل 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في رواية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واختاره أكثر أصحابنا وقال القاض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على طريق التحديد بل حريمها على الحقيقة ما تحتاج إليه في ت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ها منها فإن كان بدولاب فقدر مدار الثور أو غيره وإن كان بساقية فبقدر طول ال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م البئر مد رش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 ولأنه المكان الذي تمشي إليه البهيمة وإن كان يستقي منها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در ما يحتاج إليه الواقف عندها وإن كان المستخرج عينا فحريمها القدر الذي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صاحبها للانتفاع بها ولا يستضر بأخذه منها ولو على ألف ذراع وحريم الن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يه ما يحتاج إليه لطرح كرايته بحكم العرف في ذلك لأن هذا إنما ثبت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راعى فيه الحاجة دون غيره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م البئر أربعون ذر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ريم العين خمسمائة ذراع لأن أبا هريرة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م البئر أربعون ذراعا لأعطان الإبل و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شعبي مثله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 ولنا ما روى الدارقطني و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سنادهما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م البئر البدي خمس وعشرون ذراعا وحريم البئر العادي 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وروى أبو عبيد بإسناده عن يحيى بن سعيد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حريم القليب العادي خمسون ذراعا والبدي خمس وعشرون ذراعا وبإسناده ع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م البئر البدي خمس وعشرون ذراعا من نواحيها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يم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ثلاثمائة ذراع من نواحيها كلها وحريم البئر العادية خمسون ذراعا من نواح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لأنه معنى يملك به الموات فلا يقف على قدر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ئط ولأن ال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ئر لا تنحصر في ترقية الماء فإنه يحتاج إلى ما حولها عطنا لإبله وموقفا لد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ن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ا يجعل فيه أحواضا يسقي منها ماشيته وموقفا لدابته التي يستقي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ذلك فلا يختص الحريم بما يحتاج إليه لترقية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نا أصح منه ورواهما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ضعفه إذا ثبت هذا فظاهر كلام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حريم مملوك لصاحب البئر وعند الشافعي 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ملوك وقد سبق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أن يكون البئر فيها ماء وإن لم يصل إلى الماء فهو كالمت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ع في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دمناه ويجب أن يحمل قوله في البئر العادية على ال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نطمت وذهب ماؤها فجدد حفرها وعمارتها أو انقطع م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رجه ل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ياء لها وأما البئر التي لها ماء ينتفع به المسلمون فليس لأحد احتجاره ومنع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منزلة المعادن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رتفق بها الناس وهكذا العيون النابع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أن يختص بها ولو حفر رجل بئرا للمسلمين ينتفع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نتفع هو بها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ته عندها ثم يتركها لم يملكها وكان له الانتفاع بها فإذا تركها صارت ل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ادن الظاهرة وما دام مقيما عندها فهو أحق بها لأنه سابق إلي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حجر الشارع في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إنسان شجرة في 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حريمها قدر ما تم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صانها حواليها وفي النخلة مد جريدها لما روى أبو داود بإسناده 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صم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ريم نخلة فأمر بجري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ئدها فذرعت فكانت سبعة أذرع أو خمس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رس شجرة في م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ه وحريمها وإن سبق إلى شجر مباح كالزيتون والخ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اه وأصلحه فهو أ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حجر الشارع في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عمه ملكه بذلك وحريمه لأنه تهيأ للانتفا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يراد منه فهو كسوق الماء إلى الأرض الموات و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إلى ما لم يسبق إليه مسلم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ت له بئر فيها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ر آخر قريبا منها بئرا ينسرق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بئر الأولى فليس له ذلك سواء كان محتفر الثانية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جاورين في دارين حفر أحدهما في داره بئرا ثم حفر الآخر بئرا أعمق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اء الأولى أو كانتا في موات فسبق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ر بئرا ثم جاء آخر فحفر قر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ئرا تجتذب ماء الأولى ووافق الشافعي في هذه الصورة الثانية لأنه ليس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ئ ملكه على وجه يضر بالمالك قبله وقال في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أنه تصرف مب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فجاز له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علية داره وهكذا الخلاف في كل ما يحدثه الجار مما يضر بج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جعل داره مدبغة أو حماما يضر بعقار جاره بحمى ناره ورماده ودخ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فر في أصل حائطه حشا يتأذى جاره برائحته وغيرها أو يجعل داره مخبزا في 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رين ونحوه مما يؤذي جير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ل له ذ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ك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صرف مباح في ملكه أشبه بناءه ونقضه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حداث ضرر بج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الدق الذي يهز الحيطان ويخ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إلقاء السماد والتراب ونحوه في أصل حائطه على وجه يضر به ولو كان لرجل م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جاره غرس شجرة تين قريبا منه أو نحوها مما تسري عروقه فتشق حائط م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ه ويتلفه لم يمل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جاره منعه وقلعها إن غرسها ولو كان هذا الذي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ضرر سابقا مثل من له في ملكه مدبغة أو مقصرة فأحيا إنسان إلى جانبه مو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ه دارا يتضرر بذلك لم يلزم إزالة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نعلمه لأنه لم يحدث ضر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في ذلك ما أحياه أو سبق إليه بإذن الإمام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حياء الموات لا يفتقر إلى إذن الإمام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و يوسف ومحم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إذنه لأن للإمام مدخ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من تحجر مواتا فلم يحيه فإنه يطالبه بالإحياء أو ا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قر إلى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بيت المال ولنا 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 أ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 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عين مباحة فلا يفتقر تملكها إلى إذ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خذ الحش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طب ونظر الإمام في ذلك لا يدل على اعتبار إذنه ألا ترى أن من وقف في مش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ه الإمام أن يأخذ حاجته وينصرف ولا يفتقر ذلك إلى إذنه وأما مال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مملوك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مام ترتيب مصارفه فافتقر إلى إذنه بخلاف مسأل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ذا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بق إليه كان أحق الناس به كالحشيش والحطب والصيود والث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ة في 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سبق إليه فهو الموات إذا سبق إليه فتحجره كان 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إلى بئر عادية فشرع فيها يعمرها كان أحق بها ومن سبق إلى مقاعد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شارع المياه والمعادن الظاهرة والباطنة وكل مباح مثل الحشيش والح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ار المأخوذة من الجبال وما ينبذه الناس رغب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ضيع منهم مما لا ت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اللقطة واللقيط وما يسقط من الثلج وسائر المب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إلى شيء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ق به ولا يحتاج إلى إذن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إذن غير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إلى ما لم يسبق إليه مسلم فهو أ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149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149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149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149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149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149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149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149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149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149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149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149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149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149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149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149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149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149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149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149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149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149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149#TOP#TOP" TargetMode="External"/><Relationship Id="rId49" Type="http://schemas.openxmlformats.org/officeDocument/2006/relationships/hyperlink" Target="javascript:openquran(3,65,65)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149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149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149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149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149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149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149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149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149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149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149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149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149#TOP#TOP" TargetMode="Externa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34:00Z</dcterms:created>
  <dc:creator>Wael Salah</dc:creator>
  <dc:description/>
  <dc:language>en-US</dc:language>
  <cp:lastModifiedBy>Wael Salah</cp:lastModifiedBy>
  <dcterms:modified xsi:type="dcterms:W3CDTF">2003-06-18T11:38:00Z</dcterms:modified>
  <cp:revision>3</cp:revision>
  <dc:subject/>
  <dc:title>المغني</dc:title>
</cp:coreProperties>
</file>